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5F5" w:val="clear"/>
        <w:spacing w:before="0" w:after="280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риглашаем принять участие в муниципальном  этапе Всероссийских краеведческих чтений юных краеведов-туристов.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рганизаторы проведения муниципального этапа Чтений: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МБУ ДО «ЦД и ЮТ» Аликовского района.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Чтения проводятся в три этапа:</w:t>
      </w:r>
    </w:p>
    <w:p>
      <w:pPr>
        <w:pStyle w:val="Style15"/>
        <w:shd w:fill="F5F5F5" w:val="clear"/>
        <w:ind w:firstLine="300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I этап (муниципальный) –   до 09 октября 2017 года (включительно).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I этап (республиканский, заочный) – до 20 октября 2017 года.  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ІI этап (республиканский, очный) – 30 октября 2017 года. 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Для участия в чтениях предлагаются темы по программам  движения «Отечество»: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  Земляки (в том числе подпрограммы: «Родословие», «Исторический некрополь России»);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 Культурное наследие (в том числе подпрограммы: «Литературное краеведение», «Исчезнувшие памятники России»);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 Природное наследие родного края (в том числе подпрограммы: «Экология», «Юные геологи»);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 Этнография (в том числе подпрограмма «Археология»).</w:t>
      </w:r>
    </w:p>
    <w:p>
      <w:pPr>
        <w:pStyle w:val="Style15"/>
        <w:shd w:fill="F5F5F5" w:val="clear"/>
        <w:ind w:firstLine="3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Положение о проведении Чтений можно изучить на сайте МБУ ДО «ЦД и ЮТ» или </w:t>
      </w:r>
      <w:r>
        <w:rPr>
          <w:rFonts w:cs="Verdana" w:ascii="Verdana" w:hAnsi="Verdana"/>
          <w:color w:val="000000"/>
          <w:sz w:val="17"/>
          <w:szCs w:val="17"/>
          <w:shd w:fill="F5F5F5" w:val="clear"/>
        </w:rPr>
        <w:t>ГАУ Чувашской Республики «Центр внешкольной работы «Эткер» Минобразования Чувашии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5:00Z</dcterms:created>
  <dc:creator>ЦДиЮТ</dc:creator>
  <dc:description/>
  <cp:keywords/>
  <dc:language>en-US</dc:language>
  <cp:lastModifiedBy>ЦДиЮТ</cp:lastModifiedBy>
  <dcterms:modified xsi:type="dcterms:W3CDTF">2017-09-04T10:51:00Z</dcterms:modified>
  <cp:revision>1</cp:revision>
  <dc:subject/>
  <dc:title>Приглашаем принять участие в муниципальном  этапе Всероссийских краеведческих чтений юных краеведов-туристов</dc:title>
</cp:coreProperties>
</file>